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spacing w:lineRule="exact" w:line="380"/>
        <w:rPr>
          <w:bCs w:val="false"/>
          <w:szCs w:val="28"/>
        </w:rPr>
      </w:pPr>
      <w:r>
        <w:rPr>
          <w:bCs w:val="false"/>
          <w:szCs w:val="28"/>
        </w:rPr>
        <w:t xml:space="preserve">«О внесении изменений в статью 10 Закона Новосибирской области </w:t>
      </w:r>
    </w:p>
    <w:p>
      <w:pPr>
        <w:pStyle w:val="Heading"/>
        <w:spacing w:lineRule="exact" w:line="380"/>
        <w:rPr>
          <w:bCs w:val="false"/>
          <w:szCs w:val="28"/>
        </w:rPr>
      </w:pPr>
      <w:r>
        <w:rPr>
          <w:bCs w:val="false"/>
          <w:szCs w:val="28"/>
        </w:rPr>
        <w:t>«О мировых судьях 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оект закона разработан в целях приведения Закона Новосибирской области от 26.09.2005 № 314-ОЗ «О мировых судьях Новосибирской области» в соответствие с Федеральным законом от 01.07.2021 № 284-ФЗ «О внесении изменения в статью 8 Федерального закона «О мировых судьях в Российской Федерации», принятого в целях урегулирования вопроса о возложении исполнения обязанностей временно отсутствующих мировых судей судебного района, в котором создано несколько должностей мировых судей, на мировых судей ближайшего судебного район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1 законопроекта, в соответствии с абзацем первым пункта 3 статьи 8 Федерального закона от 17.12.1998 № 188-ФЗ «О мировых судьях в Российской Федерации», предлагается установить, что в случаях, когда в одном судебном районе при прекращении или приостановлении полномочий мирового судьи, а также в случае временного отсутствия мирового судьи (болезнь, отпуск и иные уважительные причины) заменить его мировым судьей этого же судебного района невозможно, исполнение его обязанностей постановлением председателя Новосибирского областного суда или его заместителя возлагается на мирового судью, осуществляющего свою деятельность в ближайшем судебном районе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15:00Z</dcterms:created>
  <dc:creator>User1111</dc:creator>
  <dc:description/>
  <cp:keywords/>
  <dc:language>en-US</dc:language>
  <cp:lastModifiedBy>511</cp:lastModifiedBy>
  <cp:lastPrinted>2019-05-23T15:00:00Z</cp:lastPrinted>
  <dcterms:modified xsi:type="dcterms:W3CDTF">2021-08-18T04:56:00Z</dcterms:modified>
  <cp:revision>5</cp:revision>
  <dc:subject/>
  <dc:title>ФИНАНСОВО-ЭКОНОМИЧЕСКОЕ ОБОСНОВАНИЕ</dc:title>
</cp:coreProperties>
</file>